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777199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415955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221079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42058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