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9333725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31901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7099134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71106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