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60161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168377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90772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397005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